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Կարեն Դեմիրճյանի անվան Երևանի մետրոպոլիտեն ՓԲԸ-ն ստորև ներկայացնում է իր կարիքների համար տպիչների օժանդակող նյութերի ձեռքբերման նպատակով ԵՄ-ԳՀԱՊՁԲ-20/35 ծածկագրով գնման ընթացակարգի արդյունքում կնքված պայմանագրեր</w:t>
      </w:r>
      <w:r>
        <w:rPr/>
        <w:t>ի մասին տեղեկատվությունը`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14"/>
        <w:gridCol w:w="180"/>
        <w:gridCol w:w="360"/>
        <w:gridCol w:w="401"/>
        <w:gridCol w:w="397"/>
        <w:gridCol w:w="16"/>
        <w:gridCol w:w="342"/>
        <w:gridCol w:w="194"/>
        <w:gridCol w:w="187"/>
        <w:gridCol w:w="173"/>
        <w:gridCol w:w="166"/>
        <w:gridCol w:w="14"/>
        <w:gridCol w:w="251"/>
        <w:gridCol w:w="271"/>
        <w:gridCol w:w="198"/>
        <w:gridCol w:w="39"/>
        <w:gridCol w:w="311"/>
        <w:gridCol w:w="528"/>
        <w:gridCol w:w="31"/>
        <w:gridCol w:w="186"/>
        <w:gridCol w:w="245"/>
        <w:gridCol w:w="100"/>
        <w:gridCol w:w="450"/>
        <w:gridCol w:w="179"/>
        <w:gridCol w:w="142"/>
        <w:gridCol w:w="939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7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-նուր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Color Laser Jet Pro M252, CF400A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Color Laser Jet Pro M252, CF400A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Color Laser Jet Pro M252, CF400A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Color Laser Jet Pro M252, CF401A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 քարթրիջ HP Color Laser Jet Pro M252, CF401A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 քարթրիջ HP Color Laser Jet Pro M252, CF401A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Color Laser Jet Pro M252, CF402A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Color Laser Jet Pro M252, CF402A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Color Laser Jet Pro M252, CF402A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Color Laser Jet Pro M252, CF403A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Color Laser Jet Pro M252, CF403A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Color Laser Jet Pro M252, CF403A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Color Laser Jet Pro M252, 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MF237 լազերային տպիչի  քարթրիջ </w:t>
              <w:br/>
              <w:t>Canon cartridge-737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MF237 լազերային տպիչի  քարթրիջ </w:t>
              <w:br/>
              <w:t>Canon cartridge-737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3X/Canon 737 PM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MF4410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MF4410 լազերային տպիչի  քարթրիջ </w:t>
              <w:br/>
              <w:t>Canon cartridge-728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MF4410 լազերային տպիչի  քարթրիջ </w:t>
              <w:br/>
              <w:t>Canon cartridge-728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LBP 2900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1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1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LBP 2900  լազերային տպիչի  քարթրիջ </w:t>
              <w:br/>
              <w:t>Canon cartridge-103/303/7303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LBP 2900 լազերային տպիչի քարթրիջ Canon cartridge-103/303/7303, HP FX10 Q2612A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 Laser Jet P1020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 քարթրիջ HP  Laser Jet P1020</w:t>
              <w:br/>
              <w:t>cartridge- HP Q2612A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քարթրիջ HP Laser Jet P1020 cartridge- HP Q2612A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 Laser Jet P1005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 քարթրիջ HP  Laser Jet P1005</w:t>
              <w:br/>
              <w:t>cartridge- HP CB435A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քարթրիջ HP Laser Jet P1005 CB435A/CB436/CE285/712/725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Laser Jet  1000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Laser Jet  1000 </w:t>
              <w:br/>
              <w:t>cartridge- HP C7115A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քարթրիջ HP Laser Jet 1000 cartridge- HP C7115A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 Laser Jet  1018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ի  քարթրիջ HP Laser Jet  1000 </w:t>
              <w:br/>
              <w:t>cartridge- HP Q2612A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քարթրիջ HP Laser Jet 1000 cartridge- HP Q2612A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LBP 6020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LBP 6020  լազերային տպիչի  քարթրիջ </w:t>
              <w:br/>
              <w:t>Canon cartridge-725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LBP 6020 լազերային տպիչի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արթրիջ CB435A/CB436/CE285/712/725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Xerox Phaser 3121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 քարթրիջ Xerox Phaser 3121</w:t>
              <w:br/>
              <w:t>cartridge-Xerox 109R00725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քարթրիջ Xerox Phaser 3121, Samsung ML-1710/1715 cartridge-Xerox 109R00725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Xerox Phaser 3124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 քարթրիջ Xerox Phaser 3124</w:t>
              <w:br/>
              <w:t>cartridge-Xerox 106R01159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ի քարթրիջ Xerox Phaser 3124, Samsung ML1610/ cartridge-Xerox 106R01159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Xerox Phaser 3110 լազերային տպիչի  քարթրիջ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Xerox Phaser 3110 լազերային տպիչի  քարթրիջ </w:t>
              <w:br/>
              <w:t>cartridge-Xerox 109R00639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Xerox Phaser 3110 լազերային տպիչի  քարթրիջ </w:t>
              <w:br/>
              <w:t>cartridge-Xerox SA109RO0639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F190600 լազերային</w:t>
              <w:br/>
              <w:t xml:space="preserve"> տպիչի  քարթրի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F190600 լազերային տպիչի  քարթրիջ</w:t>
              <w:br/>
              <w:t>Manufacturer Part No- 0384B006AA, C-EXV14, CEXV14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F190600 լազերային տպիչի քարթրիջ Manufacturer Part No- 0384B006AA, C-EXV14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LJ 1010 G լազերային տպիչ սարքի ֆոտոթմբու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LJ 1010 G լազերային տպիչ սարքի ֆոտոթմբուկ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LJ 1010 G լազերային տպիչ սարքի ֆոտոթմբուկ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MF4410 լազերային տպիչ սարքի թուղթ բռնող գլանակ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MF4410 լազերային տպիչ սարքի F159500 քարթրիջի թուղթ բռնող գլանակ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MF4410 լազերային տպիչ սարքի F159500 քարթրիջի թուղթ բռնող գլանակ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5 լազերային տպիչ սարքի մագնիսական լիսեռ (Magneric Roller)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5 լազերային տպիչ սարքի մագնիսական լիսեռ (Magneric Roller)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 LJ 1005 լազերային տպիչ սարքի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գնիսական լիսեռ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(Magneric Roller)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10 լազերային տպիչ սարքի մագնիսական լիսեռ (Magneric Roller)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10 լազերային տպիչ սարքի մագնիսական լիսեռ (Magneric Roller)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 LJ 1010 լազերային տպիչ սարքի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գնիսական լիսեռ (Magneric Roller)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LBP 2900 լազերային տպիչ սարքի (քարթրիջի) մագնիսական գլանակ </w:t>
              <w:b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5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LBP 2900  լազերային տպիչ սարքի103/303/703(քարթրիջի) մագնիսական գլանակ </w:t>
              <w:br/>
              <w:t xml:space="preserve">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LBP 2900 լազերային տպիչ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արքի103/303/703 (քարթրիջի)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գնիսական գլանակ</w:t>
              <w:br/>
              <w:t xml:space="preserve">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 LBP 2900 լազերային տպիչ սարքի (քարթրիջի) ֆոտոգլանակ </w:t>
              <w:b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 LBP  2900  լազերային տպիչ սարքի103/303/703(քարթրիջի) ֆոտոգլանակ </w:t>
              <w:br/>
              <w:t xml:space="preserve">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 LBP  2900  լազերային տպիչ սարքի103/303/703(քարթրիջի) ֆոտոգլանակ </w:t>
              <w:br/>
              <w:t xml:space="preserve">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 LBP 2900 լազերային տպիչ սարքի (քարթրիջի) ֆոտոթաղանթ </w:t>
              <w:b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  LBP 2900  լազերային տպիչ սարքի103/303/703(քարթրիջի) ֆոտոթաղանթ</w:t>
              <w:br/>
              <w:t xml:space="preserve">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ANON   LBP 2900  լազերային տպիչ սարքի103/303/703(քարթրիջի) ֆոտոթաղանթ</w:t>
              <w:br/>
              <w:t xml:space="preserve">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 LBP 2900 լազերային տպիչ սարքի (քարթրիջի) ռետինե գլանակ </w:t>
              <w:b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 LBP 2900  լազերային տպիչ սարքի103/303/703(քարթրիջի) ռետինե գլանակ </w:t>
              <w:br/>
              <w:t xml:space="preserve">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ANON  LBP 2900  լազերային տպիչ սարքի103/303/703(քարթրիջի) ռետինե գլանակ </w:t>
              <w:br/>
              <w:t xml:space="preserve">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 P 1005 լազերային տպիչ սարքի ռաքել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 P 1005 լազերային տպիչ սարքի ռաքել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 P 1005 լազերային տպիչ սարքի ռաքել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HP LJ P1018 լազերային տպիչ սարքի HPQ2612A քարտրիջի ռետինե գլանա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HP LJ P1018 լազերային տպիչ սարքի HPQ2612A քարտրիջի ռետինե գլանակ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HP LJ P1018 լազերային տպիչ սարքի HPQ2612A քարտրիջի ռետինե գլանակ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6000  լազերային տպիչ սարքի P 1606 տոներ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6000  լազերային տպիչ սարքի P 1606 տոներ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 LJ 6000 լազերային տպիչ սարքի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P1606 տոներ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 սարքի  HPLJ1010 տոներ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 սարքի  HPLJ1010 տոներ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Լազերային տպիչ սարքի  HPLJ1010 տոներ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 սարքի HPLJ1505 տո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 սարքի HPLJ1505 տոներ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 սարքի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 LJ 1505 տոներ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 սարքի HPLJ1200 տո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 սարքի HPLJ1200 տոներ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զերային տպիչ սարքի HPLJ1200 տոներ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LJ P1005 լազերային տպիչ սարքի տո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3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3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LJ P1005 լազերային տպիչ սարքի տոներ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HP LJ P1005 լազերային տպիչ սարքի տոներ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HP1300(xerox) լազերային տպիչ սարքի տոներ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HP1300(xerox) լազերային տպիչ սարքի տոներ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HP1300(xerox) լազերային տպիչ սարքի տոներ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0 լազերային տպիչ սարքի HPC7115 քարթրիջի ֆոտոգլանակ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0 լազերային տպիչ սարքի HPC7115 քարթրիջի ֆոտոգլանակ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0 լազերային տպիչ սարքի HPC7115 քարթրիջի ֆոտոգլանակ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0 լազերային տպիչ սարքի HPC7115 քարթրիջի ռետինե գլանակ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0 լազերային տպիչ սարքի HPC7115 քարթրիջի ռետինե գլանակ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HPLJ 1000 լազերային տպիչ սարքի HPC7115 քարթրիջի ռետինե գլանակ 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Գնումների մասին» ՀՀ օրենքի 22 հոդվածի 1-ին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.05.2020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6034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.05.2020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.05.2020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.05.2020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.06.2020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N</w:t>
            </w:r>
          </w:p>
        </w:tc>
        <w:tc>
          <w:tcPr>
            <w:tcW w:w="958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12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12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62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62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75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75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3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3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6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6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,76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,76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22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22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44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44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464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464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22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22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44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44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464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464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64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28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968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2,7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7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5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5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3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3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2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2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3,5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2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2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2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2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,5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,5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4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4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4,28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28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,6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,6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5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5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,2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,2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3,333.33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3,333.33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666.67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6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7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7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5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5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93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93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3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3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22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22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24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24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47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47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2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2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,02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,02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03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03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,1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,1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,5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,5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2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,2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,2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,666.67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47,666.67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533.33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5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,2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,2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1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1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6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6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66.67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66.67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3.33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5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5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1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1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86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86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72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72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544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544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264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264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1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1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8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8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8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8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երժ Կոմպյուտեր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208.33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208.33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41.67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41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85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85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1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31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6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16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66.67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66.67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3.33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7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7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4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4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24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24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48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48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96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96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176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176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6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6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,666.67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,666.67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933.33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9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,6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,6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2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2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2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5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5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9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9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8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8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4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4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5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5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5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5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Մեծ Ծիածան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666.67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666.67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133.33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1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8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8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51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51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2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2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012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012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87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87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4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4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644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644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8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8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2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2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84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84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8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8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8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8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4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4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7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7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3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3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7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7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96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96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7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7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5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5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9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98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98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96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96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776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776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8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2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2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44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44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7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7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5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5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6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6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5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,5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երժ Կոմպյուտեր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6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4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8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8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6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6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,6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,6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,12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,12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024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,024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,144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2,144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2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,2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9,2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9,2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4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4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8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8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8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8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5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5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1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1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,5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,5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3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,8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,8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,56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,56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512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512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072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,072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6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6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,6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,6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երժ Կոմպյուտեր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2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2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2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2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4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4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8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8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8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8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5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5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1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,1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4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4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8,4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,875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,875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75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775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,65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,65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73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,73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146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146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876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6,876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,7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,7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55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,55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,3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,3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երժ Կոմպյուտեր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,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,6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,6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,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7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7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8,3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8,3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,4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,4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28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28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,6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,6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6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6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,6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,6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5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15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8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38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4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4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20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20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.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.00</w:t>
            </w:r>
          </w:p>
        </w:tc>
        <w:tc>
          <w:tcPr>
            <w:tcW w:w="1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6.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6.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Բանակցություններ չեն հրավիր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sz w:val="14"/>
                <w:szCs w:val="14"/>
              </w:rPr>
              <w:t>Հայտ կազմելու և ներկայացնելու համապատասխանությունը սահմանված կարգին</w:t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;Arial"/>
                <w:b/>
                <w:b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sz w:val="14"/>
                <w:szCs w:val="14"/>
              </w:rPr>
              <w:t>Բացված հայտում հրավերով պահանջվող (նախատեսված) փաստաթղթերի առկայությունը և դրանց համապատասխանությունը հրավերով սահմանված վավերապայմաններին</w:t>
            </w:r>
          </w:p>
        </w:tc>
        <w:tc>
          <w:tcPr>
            <w:tcW w:w="1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ռաջարկած գնման առարկայի տեխնիկական հատկանիշների համապատասխանությունը հրավերով սահմանված նվազագույն պահանջներին</w:t>
            </w:r>
          </w:p>
        </w:tc>
        <w:tc>
          <w:tcPr>
            <w:tcW w:w="27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 ֆինանսական ցուցանիշների` գնային առաջարկի և ինքնարժեքի հաշվարկման ճշտությունը, հայտով ներկայացված գնային առաջարկի թվերով և տառերով արտահայտված տվյալների համապատասխանությունը ու դրանց, ինչպես նաև ինքնարժեքի հաշվարկման թվաբանական ճշտությունը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ակավորման չափանիշներ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ՌՆՌ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» </w:t>
            </w:r>
            <w:r>
              <w:rPr>
                <w:rFonts w:cs="Sylfaen" w:ascii="GHEA Grapalat" w:hAnsi="GHEA Grapalat"/>
                <w:sz w:val="14"/>
                <w:szCs w:val="14"/>
              </w:rPr>
              <w:t>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բավարար</w:t>
            </w:r>
          </w:p>
        </w:tc>
        <w:tc>
          <w:tcPr>
            <w:tcW w:w="1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բավարար</w:t>
            </w:r>
          </w:p>
        </w:tc>
        <w:tc>
          <w:tcPr>
            <w:tcW w:w="27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բավարար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բավարար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ՌՆՌ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» </w:t>
            </w:r>
            <w:r>
              <w:rPr>
                <w:rFonts w:cs="Sylfaen" w:ascii="GHEA Grapalat" w:hAnsi="GHEA Grapalat"/>
                <w:sz w:val="14"/>
                <w:szCs w:val="14"/>
              </w:rPr>
              <w:t>ՍՊԸ-ի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կողմից հայտով ներկայացված Հավելվածներում, այդ թվում նաև Հավելված 2-ում, չեն պահպանվել </w:t>
            </w:r>
            <w:r>
              <w:rPr>
                <w:rFonts w:cs="Sylfaen" w:ascii="GHEA Grapalat" w:hAnsi="GHEA Grapalat"/>
                <w:sz w:val="14"/>
                <w:szCs w:val="14"/>
              </w:rPr>
              <w:t>սույ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նմա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ընթացակարգի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րավերով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սահմանված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վավերապայմանները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</w:rPr>
              <w:t>այն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է՝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լրացված չէ մասնակցի անվանումը, ղեկավարի պաշտոնը, անունը, ազգանունը: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6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0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.06.2020</w:t>
            </w:r>
          </w:p>
        </w:tc>
      </w:tr>
      <w:tr>
        <w:trPr>
          <w:trHeight w:val="92" w:hRule="atLeast"/>
        </w:trPr>
        <w:tc>
          <w:tcPr>
            <w:tcW w:w="4680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68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.06.2020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3.06.2020</w:t>
            </w:r>
          </w:p>
        </w:tc>
      </w:tr>
      <w:tr>
        <w:trPr>
          <w:trHeight w:val="344" w:hRule="atLeast"/>
        </w:trPr>
        <w:tc>
          <w:tcPr>
            <w:tcW w:w="46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6.2020</w:t>
            </w:r>
          </w:p>
        </w:tc>
      </w:tr>
      <w:tr>
        <w:trPr>
          <w:trHeight w:val="344" w:hRule="atLeast"/>
        </w:trPr>
        <w:tc>
          <w:tcPr>
            <w:tcW w:w="46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0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՝ 30.06.20, «Նորմա-պլյուս» ՍՊԸ՝ 29.06.2020, «ՊԱՏՐՈՆ» ՌՄ ՍՊԸ՝ 26.06.2020</w:t>
            </w:r>
          </w:p>
        </w:tc>
      </w:tr>
      <w:tr>
        <w:trPr>
          <w:trHeight w:val="344" w:hRule="atLeast"/>
        </w:trPr>
        <w:tc>
          <w:tcPr>
            <w:tcW w:w="46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0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՝ 30.06.20, «Նորմա-պլյուս» ՍՊԸ՝ 01.07.2020, «ՊԱՏՐՈՆ» ՌՄ ՍՊԸ՝ 30.06.20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ին, 4, 6-8, 10, 11, 13, 14, 16-18, 22-26, 28, 30, 32-3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ԵՄ-ԳՀԱՊՁԲ-20/35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.06.20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ը ուժի մեջ մտնելուց հետո 20 օրացուցային օրվա ընթացքում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4796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4796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 3, 5, 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ԵՄ-ԳՀԱՊՁԲ-20/35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.07.2020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յմանագիրը ուժի մեջ մտնելուց հետո 20 օրացուցային օրվա ընթացքում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128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128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 12, 19, 20, 21, 27, 29, 3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ԵՄ-ԳՀԱՊՁԲ-20/35-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.06.2020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յմանագիրը ուժի մեջ մտնելուց հետո 20 օրացուցային օրվա ընթացքում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400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54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ին, 4, 6-8, 10, 11, 13, 14, 16-18, 22-26, 28, 30, 32-3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Ստարտ Կոպի Գրուպ» ՍՊԸ</w:t>
            </w:r>
          </w:p>
        </w:tc>
        <w:tc>
          <w:tcPr>
            <w:tcW w:w="26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ունեության հասցե՝ ՀՀ, ք. Երևան, Մարգարյան 2-նրբ, 3 շենք,բն. 15, Հեռ.՝ 098662270</w:t>
            </w:r>
          </w:p>
        </w:tc>
        <w:tc>
          <w:tcPr>
            <w:tcW w:w="22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tender@startcopy.am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170691562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302145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, 3, 5, 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մա-պլյուս» ՍՊԸ</w:t>
            </w:r>
          </w:p>
        </w:tc>
        <w:tc>
          <w:tcPr>
            <w:tcW w:w="26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ունեության հասցե՝ ՀՀ, ք. Երևան, Մաշտոցի 2, տարածք 60, Հեռ.՝ 010586060</w:t>
            </w:r>
          </w:p>
        </w:tc>
        <w:tc>
          <w:tcPr>
            <w:tcW w:w="22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</w:rPr>
                <w:t>normaplusarmenia@gmail.com</w:t>
              </w:r>
            </w:hyperlink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700020793401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0053663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, 12, 19, 20, 21, 27, 29, 3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ԱՏՐՈՆ» ՌՄ ՍՊԸ</w:t>
            </w:r>
          </w:p>
        </w:tc>
        <w:tc>
          <w:tcPr>
            <w:tcW w:w="26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ործունեության հասցե՝ ՀՀ, ք. Երևան, Վարդանանց 18/2, Հեռ.՝ 010 54-43-48, 095 51-99-17</w:t>
            </w:r>
          </w:p>
        </w:tc>
        <w:tc>
          <w:tcPr>
            <w:tcW w:w="22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corp@patron.am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600004462701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1302145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Բոլոր չափաբաժինները կայացել են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;Arial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Մասնակիցների ներգրավման նպատակով իրականացվել են գնումների մասին ՀՀ օրենսդրությամբ սահմանված հրապարակումները www.armeps.am և www.gnumner.am կայքերում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;Arial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Գնման գործընթացի շրջանակներում հակաօրինական գործողություններ չեն հայտնաբեր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;Arial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sz w:val="14"/>
                <w:szCs w:val="14"/>
              </w:rPr>
              <w:t>Գնման գործընթացի վերաբերյալ բողոքներ չեն ներկայաց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>Մարիա Ղազարյա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+374 91374530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info@epromotion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>Կարեն Դեմիրճյանի անվան Երևանի մետրոպոլիտեն ՓԲԸ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plusarmen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15-07-14T11:47:00Z</cp:lastPrinted>
  <dcterms:modified xsi:type="dcterms:W3CDTF">2020-07-02T05:34:00Z</dcterms:modified>
  <cp:revision>14</cp:revision>
  <dc:subject/>
  <dc:title>Ð²Úî²ð²ðàôÂÚàôÜ ´²ò  ÀÜÂ²ò²Î²ðàì  ÜàôØ   Î²î²ðºÈàô  Ø²êÆÜ</dc:title>
</cp:coreProperties>
</file>